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« 28 »  октября  2020 г. № 10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рофилактика правонарушений и обеспеч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общественной безопасности на территории  МО МР «Печора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65"/>
        <w:gridCol w:w="1154"/>
        <w:gridCol w:w="993"/>
        <w:gridCol w:w="1134"/>
        <w:gridCol w:w="850"/>
        <w:gridCol w:w="992"/>
        <w:gridCol w:w="1134"/>
        <w:gridCol w:w="1418"/>
      </w:tblGrid>
      <w:tr>
        <w:trPr>
          <w:trHeight w:val="97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программы       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социальным вопросам администрации МР «Печора»</w:t>
            </w:r>
          </w:p>
        </w:tc>
      </w:tr>
      <w:tr>
        <w:trPr>
          <w:trHeight w:val="1459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исполнители программы </w:t>
            </w:r>
          </w:p>
        </w:tc>
        <w:tc>
          <w:tcPr>
            <w:tcW w:w="76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образования МР «Печора»,  сектор дорожного хозяйства и транспорта администрации МР «Печора», сектор молодежной политики администрации МР «Печора», МКУ «Управление по делам ГО и ЧС», ОМВД России по г. Печоре</w:t>
            </w:r>
          </w:p>
        </w:tc>
      </w:tr>
      <w:tr>
        <w:trPr>
          <w:trHeight w:val="710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</w:t>
            </w:r>
          </w:p>
        </w:tc>
        <w:tc>
          <w:tcPr>
            <w:tcW w:w="76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здание условий для укрепления правопорядка и профилактики правонарушений </w:t>
            </w:r>
            <w:r>
              <w:rPr>
                <w:sz w:val="26"/>
                <w:szCs w:val="26"/>
              </w:rPr>
              <w:t>на территории МО МР «Печора»</w:t>
            </w:r>
          </w:p>
        </w:tc>
      </w:tr>
      <w:tr>
        <w:trPr>
          <w:trHeight w:val="339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беспечение общественной безопасности на территории МР «Печор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беспечение безопасности людей в общественных местах, в том числе на водных объек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действие социальной адаптации осужденных, а так же лиц, освободившихся из мест лишения свобод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рофилактика 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Профилактика терроризма и экстремизма  на территории МР «Печор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Совершенствование системы управления деятельностью по повышению безопасности дорожного движения на территории МР «Печор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Укрепление материально-технической базы полиции.</w:t>
            </w:r>
          </w:p>
        </w:tc>
      </w:tr>
      <w:tr>
        <w:trPr>
          <w:trHeight w:val="14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Целевые индикаторы и показатели  программы 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явленных правонарушений при содействии народных дружин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оставленных правонарушителей в дежурную часть ОМВД России по г. Печоре при проведении совместных с органами внутренних дел рейдов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регистрированных преступл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яжких и особо тяжких преступл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ступлений совершенных несовершеннолетними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преступлений, связанных с незаконным оборотом наркотиков на территории муниципального района «Печора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еступлений, совершенных в общественных местах и на улиц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населенных пунктов источниками наружного водоснабжения в целях пожаротуш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ероприятий, направленных на выполнение плана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трудоустроенных лиц, освободившихся их мест лишения свободы через  ГУ РК «Центр занятости населения города Печоры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Количество несовершеннолетних лиц, состоящих на профилактическом учете у врача нарколога в ГУ РК «Печорский психоневрологический диспансер»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раждан, состоящих на учете у врача нарколога в ГУ РК «Печорский психоневрологический диспансер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веденных мониторингов в сети «Интернет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выступлений в С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ециалистов, обученных в области межэтнических и межконфессиональных отношений для профилактики экстремиз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специалистов, обученных в области противодействия идеологии террориз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граждан, принявших участие в мероприятиях антитеррористической направл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муниципальной системы оперативного реагирования на предупреждение межнационального и межконфессионального конфликта в муниципальном образован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ъектов, соответствующих перечню минимальных обязательных требований антитеррористической защищенности потенциально опасных объектов, объектов ЖКХ, жизнеобеспечения, массового пребывания граждан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ость от дорожно-транспортных происшествий (число погибших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-транспортные происшеств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етей, пострадавших в дорожно-транспортных происшеств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ешеходных переходов приведенных в соответствие с нормативными требования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ваемость  преступлен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3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программы   </w:t>
            </w:r>
          </w:p>
        </w:tc>
        <w:tc>
          <w:tcPr>
            <w:tcW w:w="76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-2025 год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6"/>
                <w:szCs w:val="26"/>
              </w:rPr>
              <w:t>Общий объем финансирования составляет  67 425,4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6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7 42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 9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 88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1 8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9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898,5</w:t>
            </w:r>
          </w:p>
        </w:tc>
      </w:tr>
      <w:tr>
        <w:trPr>
          <w:trHeight w:val="3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6 1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 696,0</w:t>
            </w:r>
          </w:p>
        </w:tc>
      </w:tr>
      <w:tr>
        <w:trPr>
          <w:trHeight w:val="300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29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 4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68,4</w:t>
            </w:r>
          </w:p>
        </w:tc>
      </w:tr>
      <w:tr>
        <w:trPr>
          <w:trHeight w:val="312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8 95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7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5 43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434,1</w:t>
            </w:r>
          </w:p>
        </w:tc>
      </w:tr>
      <w:tr>
        <w:trPr>
          <w:trHeight w:val="698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выявленных правонарушений при содействии народных дружинн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доставленных правонарушителей в дежурную часть ОМВД России по г. Печоре при проведении совместных с органами внутренних дел рейдовы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нижение количества преступлени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 здорового образа  жизни у насе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обеспечения безопасности объектов социальной сферы и антитеррористической защищенно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количества дорожно-транспортных происшеств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ие числа детей, пострадавших в дорожно-транспортных происшествия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количества преступлений, в том числе связанных с незаконным оборотом наркотиков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людей в общественных местах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 количества граждан, состоящих на учете у врача нарколога в ГУ РК «Печорский психоневрологический диспансер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 здорового образа  жизни у подрастающего покол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мониторинга  на предмет распространения идей терроризма и экстремизма на территории муниципального района «Печора»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 уровня состояния постоянной готовности к эффективному использованию сил и средств, предназначенных для минимизации и (или) ликвидации последствий проявлений террориз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ротиводействия распространению идеологии терроризма и экстремиз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 работы по информационно-пропагандистскому обеспечению антитеррористических мероприяти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истемы открытости и доступности информации в   сфере профилактики экстремизма и терроризм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доли пешеходных переходов приведенных в соответствие с нормативными требованиями на уровне  100 %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оперативного реагирования на сообщения о происшествиях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tyle13"/>
        <w:jc w:val="center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Содержание проблемы и обоснование необходимости ее решения программно-целевым метод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 территории муниципального района «Печора» осуществляется планомерная работа по решению задач, направленных на повышение доверия граждан к правоохранительным органам, усиление борьбы с незаконным оборотом наркотиков организованными преступными группами, многоуровневую профилактику, укрепление взаимодействия правоохранительных органов с органами вла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месте с тем, несмотря на предпринимаемые меры, оперативная обстановка с правонарушениями остается напряженной, не обеспечивает личную безопасность граждан, их имущества и продолжает оказывать негативное воздействие на социально-экономическое развитие муниципального района «Печора».</w:t>
      </w:r>
    </w:p>
    <w:p>
      <w:pPr>
        <w:pStyle w:val="Normal"/>
        <w:suppressAutoHyphens w:val="true"/>
        <w:spacing w:lineRule="auto" w:line="276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стояние преступности и основные результаты</w:t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оперативно-служебной деятельности</w:t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 сравнению с аналогичным периодом предыдущего года отмечалось снижение количества зарегистрированных тяжких и особо тяжких преступлений, количество преступлений, совершенных в состоянии опьянения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 2019 год зарегистрировано 1121 преступление (в 2018 году- 1208), в том числе тяжких – 147 (2018 год - 178), особо тяжких 31 (2018 год - 32), средней тяжести – 223 (2018 год - 286), преступлений небольшой тяжести 657 (2018 год - 696).  Раскрываемость преступлений за 2019 год составляет 56,2 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lang w:eastAsia="ar-SA"/>
        </w:rPr>
        <w:t xml:space="preserve">Снизилось количество преступлений, совершенных в состоянии опьянения и по итогам 2019 года составило 331 (2018 год - 369), но увеличилось количество преступлений, совершенных лицами, ранее совершавшими преступления 448 (2018 год - 407)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нижению количественного показателя указанных видов преступлений способствовало увеличение численности патрульно-постовых нарядов, организация работы участковых уполномоченных в две смены, что впоследствии повлекло увеличение нагрузки и как следствие переработки задействованного личного состава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тиводействие организационной преступности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За отчетный период выявлено 2 преступления, совершенного в организованной преступной группе (2018 год -  0).</w:t>
      </w:r>
    </w:p>
    <w:p>
      <w:pPr>
        <w:pStyle w:val="Normal"/>
        <w:ind w:firstLine="708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еступления экономической направленности</w:t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>В сфере экономики в 2019 году выявлено 37 преступлений, в т. ч. по линии криминальной полиции 28 преступлений (2018 год - 32) и по линии полиции общественной безопасности 9 преступлений (2018 год - 4). За отчетный период совершено 2 налоговых преступления (2018 год - 0). Также совершено 2 преступления в особо крупном размере (2018 год - 0), в крупном размере 6 (2018 год - 7), мошенничество – 3 (2018 год - 5), присвоение – 6 (2018 год - 2).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стояние общественного порядка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>За 2019 год на улицах совершено 173 преступления (2018 год - 238). Основными видами преступлений являются: умышленные уничтожение или повреждение имущества (28), вандализм (4), в общественных местах зарегистрировано 81 преступление (2018 год - 101)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ротиводействие незаконному обороту наркотиков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Выявлено 54 преступления совершенных в сфере незаконного оборота наркотиков (2018 год- 62). 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дростковая преступность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ar-SA"/>
        </w:rPr>
        <w:t>В 2019 году выявлено 1121 преступление, в том числе 48 преступлений совершенных несовершеннолетними и при их участии, в 2020 году - 1208 преступлений, 43 преступления совершенных несовершеннолетними и при их участии.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Удельный вес совершенных преступлений несовершеннолетними в общем объеме совершенных преступлений за 2019 год составил 4,2 % (2018 год – 3,6 %)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eastAsia="ar-SA"/>
        </w:rPr>
      </w:pPr>
      <w:r>
        <w:rPr>
          <w:b/>
          <w:i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становка на автомобильных дорогах</w:t>
      </w:r>
    </w:p>
    <w:p>
      <w:pPr>
        <w:pStyle w:val="Normal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lang w:eastAsia="ar-SA"/>
        </w:rPr>
        <w:t xml:space="preserve">За 2019 год в г. Печоре и районе количество дорожно-транспортных происшествий уменьшилось на 21,7%, и составило 47 (2018 год - 60), по сравнению с прошлым годом, число раненных уменьшилось на 15,3%, и составило 61 человек (2018 год - 72 человека), число погибших - 1 человек (2018 год - 14 человек).   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  <w:lang w:eastAsia="ar-SA"/>
        </w:rPr>
        <w:t>В совершении 42 дорожно-транспортных происшествий виновны водители транспортных средств. За 2019 год произошло 9 дорожно-транспортных происшествий по вине водителей в нетрезвом состоянии, в 2018 году совершено 16 дорожно-транспортных происшествий. Кроме водителей в совершении аварийных ситуаций на дорогах виновны и пешеходы, так за 2019 год по вине пешеходов совершено 8 дорожно-транспортных происшествий, в 2018 году - 9. На пешеходных переходах пострадало 3 человека (2018 год - 3 человека)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По итогам 2019 года количество дорожно-транспортных происшествий с участием детей до 16 лет осталось на уровне с прошлым годом, тяжесть детского дорожно-транспортного травматизма снизилась (в 2019 году ранено 6 детей, в 2018 году – 7 детей). </w:t>
      </w:r>
    </w:p>
    <w:p>
      <w:pPr>
        <w:pStyle w:val="31"/>
        <w:spacing w:lineRule="auto" w:line="276"/>
        <w:ind w:firstLine="540"/>
        <w:jc w:val="both"/>
        <w:rPr/>
      </w:pPr>
      <w:r>
        <w:rPr>
          <w:sz w:val="26"/>
          <w:szCs w:val="26"/>
          <w:lang w:eastAsia="ar-SA"/>
        </w:rPr>
        <w:t xml:space="preserve">   </w:t>
      </w:r>
      <w:r>
        <w:rPr>
          <w:b w:val="false"/>
          <w:sz w:val="26"/>
          <w:szCs w:val="26"/>
        </w:rPr>
        <w:t xml:space="preserve">Инспекторами по исполнению административного законодательства </w:t>
      </w:r>
      <w:r>
        <w:rPr>
          <w:b w:val="false"/>
          <w:sz w:val="26"/>
          <w:szCs w:val="26"/>
          <w:lang w:val="ru-RU"/>
        </w:rPr>
        <w:t xml:space="preserve">в 2019 году </w:t>
      </w:r>
      <w:r>
        <w:rPr>
          <w:b w:val="false"/>
          <w:sz w:val="26"/>
          <w:szCs w:val="26"/>
        </w:rPr>
        <w:t xml:space="preserve">рассмотрено 365 материалов по </w:t>
      </w:r>
      <w:r>
        <w:rPr>
          <w:b w:val="false"/>
          <w:sz w:val="26"/>
          <w:szCs w:val="26"/>
          <w:lang w:eastAsia="ar-SA"/>
        </w:rPr>
        <w:t>дорожно-транспортны</w:t>
      </w:r>
      <w:r>
        <w:rPr>
          <w:b w:val="false"/>
          <w:sz w:val="26"/>
          <w:szCs w:val="26"/>
          <w:lang w:val="ru-RU" w:eastAsia="ar-SA"/>
        </w:rPr>
        <w:t>м</w:t>
      </w:r>
      <w:r>
        <w:rPr>
          <w:b w:val="false"/>
          <w:sz w:val="26"/>
          <w:szCs w:val="26"/>
          <w:lang w:eastAsia="ar-SA"/>
        </w:rPr>
        <w:t xml:space="preserve"> происшестви</w:t>
      </w:r>
      <w:r>
        <w:rPr>
          <w:b w:val="false"/>
          <w:sz w:val="26"/>
          <w:szCs w:val="26"/>
          <w:lang w:val="ru-RU" w:eastAsia="ar-SA"/>
        </w:rPr>
        <w:t>ям</w:t>
      </w:r>
      <w:r>
        <w:rPr>
          <w:b w:val="false"/>
          <w:sz w:val="26"/>
          <w:szCs w:val="26"/>
        </w:rPr>
        <w:t xml:space="preserve"> с материальным ущербом (</w:t>
      </w:r>
      <w:r>
        <w:rPr>
          <w:b w:val="false"/>
          <w:sz w:val="26"/>
          <w:szCs w:val="26"/>
          <w:lang w:val="ru-RU"/>
        </w:rPr>
        <w:t>2018 г.</w:t>
      </w:r>
      <w:r>
        <w:rPr>
          <w:b w:val="false"/>
          <w:sz w:val="26"/>
          <w:szCs w:val="26"/>
        </w:rPr>
        <w:t xml:space="preserve"> - 311), 47 </w:t>
      </w:r>
      <w:r>
        <w:rPr>
          <w:b w:val="false"/>
          <w:sz w:val="26"/>
          <w:szCs w:val="26"/>
          <w:lang w:eastAsia="ar-SA"/>
        </w:rPr>
        <w:t>дорожно-транспортных происшествий</w:t>
      </w:r>
      <w:r>
        <w:rPr>
          <w:b w:val="false"/>
          <w:sz w:val="26"/>
          <w:szCs w:val="26"/>
        </w:rPr>
        <w:t xml:space="preserve"> с пострадавшими (</w:t>
      </w:r>
      <w:r>
        <w:rPr>
          <w:b w:val="false"/>
          <w:sz w:val="26"/>
          <w:szCs w:val="26"/>
          <w:lang w:val="ru-RU"/>
        </w:rPr>
        <w:t>2018 г.</w:t>
      </w:r>
      <w:r>
        <w:rPr>
          <w:b w:val="false"/>
          <w:sz w:val="26"/>
          <w:szCs w:val="26"/>
        </w:rPr>
        <w:t xml:space="preserve"> - 60). По линии дознания рассмотрено 412 материалов по </w:t>
      </w:r>
      <w:r>
        <w:rPr>
          <w:b w:val="false"/>
          <w:sz w:val="26"/>
          <w:szCs w:val="26"/>
          <w:lang w:eastAsia="ar-SA"/>
        </w:rPr>
        <w:t>дорожно-транспортны</w:t>
      </w:r>
      <w:r>
        <w:rPr>
          <w:b w:val="false"/>
          <w:sz w:val="26"/>
          <w:szCs w:val="26"/>
          <w:lang w:val="ru-RU" w:eastAsia="ar-SA"/>
        </w:rPr>
        <w:t>м</w:t>
      </w:r>
      <w:r>
        <w:rPr>
          <w:b w:val="false"/>
          <w:sz w:val="26"/>
          <w:szCs w:val="26"/>
          <w:lang w:eastAsia="ar-SA"/>
        </w:rPr>
        <w:t xml:space="preserve"> происшестви</w:t>
      </w:r>
      <w:r>
        <w:rPr>
          <w:b w:val="false"/>
          <w:sz w:val="26"/>
          <w:szCs w:val="26"/>
          <w:lang w:val="ru-RU" w:eastAsia="ar-SA"/>
        </w:rPr>
        <w:t>ям</w:t>
      </w:r>
      <w:r>
        <w:rPr>
          <w:b w:val="false"/>
          <w:sz w:val="26"/>
          <w:szCs w:val="26"/>
        </w:rPr>
        <w:t>. Всего рассмотрено 9353 материалов об административных правонарушениях. Сотрудниками ГИБДД составлено 358 административных материалов по ст. 20.25 КоАП РФ. Наложено денежных штрафов на 7412 человек, что составило 7</w:t>
      </w:r>
      <w:r>
        <w:rPr>
          <w:b w:val="false"/>
          <w:sz w:val="26"/>
          <w:szCs w:val="26"/>
          <w:lang w:val="ru-RU"/>
        </w:rPr>
        <w:t>,</w:t>
      </w:r>
      <w:r>
        <w:rPr>
          <w:b w:val="false"/>
          <w:sz w:val="26"/>
          <w:szCs w:val="26"/>
        </w:rPr>
        <w:t>2</w:t>
      </w:r>
      <w:r>
        <w:rPr>
          <w:b w:val="false"/>
          <w:sz w:val="26"/>
          <w:szCs w:val="26"/>
          <w:lang w:val="ru-RU"/>
        </w:rPr>
        <w:t xml:space="preserve"> млн.</w:t>
      </w:r>
      <w:r>
        <w:rPr>
          <w:b w:val="false"/>
          <w:sz w:val="26"/>
          <w:szCs w:val="26"/>
        </w:rPr>
        <w:t xml:space="preserve"> рубл</w:t>
      </w:r>
      <w:r>
        <w:rPr>
          <w:b w:val="false"/>
          <w:sz w:val="26"/>
          <w:szCs w:val="26"/>
          <w:lang w:val="ru-RU"/>
        </w:rPr>
        <w:t>ей</w:t>
      </w:r>
      <w:r>
        <w:rPr>
          <w:b w:val="false"/>
          <w:sz w:val="26"/>
          <w:szCs w:val="26"/>
        </w:rPr>
        <w:t>, процент взыск</w:t>
      </w:r>
      <w:r>
        <w:rPr>
          <w:b w:val="false"/>
          <w:sz w:val="26"/>
          <w:szCs w:val="26"/>
          <w:lang w:val="ru-RU"/>
        </w:rPr>
        <w:t>ания</w:t>
      </w:r>
      <w:r>
        <w:rPr>
          <w:b w:val="false"/>
          <w:sz w:val="26"/>
          <w:szCs w:val="26"/>
        </w:rPr>
        <w:t xml:space="preserve"> составил 89,0%. </w:t>
      </w:r>
    </w:p>
    <w:p>
      <w:pPr>
        <w:pStyle w:val="Normal"/>
        <w:tabs>
          <w:tab w:val="clear" w:pos="708"/>
          <w:tab w:val="left" w:pos="-2880" w:leader="none"/>
          <w:tab w:val="left" w:pos="-1980" w:leader="none"/>
          <w:tab w:val="left" w:pos="567" w:leader="none"/>
        </w:tabs>
        <w:spacing w:lineRule="auto" w:line="276"/>
        <w:ind w:firstLine="567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 ходе ежедневного надзора за состоянием улично-дорожной сети сотрудниками ОГИБДД ОМВД России по г. Печоре за текущий период составлено 297 актов  (2018 год - 301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eastAsia="ar-SA"/>
        </w:rPr>
        <w:t xml:space="preserve">    </w:t>
      </w:r>
      <w:r>
        <w:rPr>
          <w:sz w:val="26"/>
          <w:szCs w:val="26"/>
          <w:lang w:eastAsia="ar-SA"/>
        </w:rPr>
        <w:t xml:space="preserve">Комплексность подхода к решению проблемы в указанной деятельности программно-целевым методом является наиболее приемлемым подходом, который позволит преодолеть негативные тенденции в сфере правопорядка и общественной безопасности муниципального района «Печора». 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ab/>
      </w:r>
    </w:p>
    <w:p>
      <w:pPr>
        <w:pStyle w:val="Normal"/>
        <w:ind w:firstLine="567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2.  Цели и задачи Программы</w:t>
      </w:r>
    </w:p>
    <w:p>
      <w:pPr>
        <w:pStyle w:val="Normal"/>
        <w:ind w:firstLine="567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6"/>
          <w:szCs w:val="26"/>
          <w:lang w:eastAsia="ar-SA"/>
        </w:rPr>
        <w:t xml:space="preserve">Целью Программы является создание условий для укрепления правопорядка и профилактики правонарушений на территории  МО МР «Печора». 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грамма направлена на решение следующих задач: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беспечение общественной безопасности на территории МР «Печора»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Обеспечение безопасности людей в общественных местах, в том числе на водных объектах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Содействие социальной адаптации осужденных, а также лиц, освободившихся из мест лишения свободы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рофилактика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Normal"/>
        <w:spacing w:lineRule="auto" w:line="27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Профилактика терроризма и экстремизма на территории МР «Печора»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Совершенствование системы управления деятельностью по повышению безопасности дорожного движения на территории МР «Печора».</w:t>
      </w:r>
    </w:p>
    <w:p>
      <w:pPr>
        <w:pStyle w:val="Style1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Укрепление материально технической базы полици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3. Система программных мероприятий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 рамках Программы планируется реализовать комплекс мероприятий, направленных на создание условий для укрепления правопорядка и профилактики правонарушений на территории   МР «Печора»: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1. Содействие в организации охраны общественного порядка: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организация участия граждан в охране общественного порядка на территории ГП «Печора»;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оказание социальной поддержки народным дружинникам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. Проведение мероприятий, направленных на обеспечение безопасности людей и защиты территорий от чрезвычайных ситуаций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оведение заседаний КЧС и ОПБ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участие в проведение комплекса мероприятий в период купального сезона;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информирование на селения через средства массовой информации об оперативной обстановке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оведение командно-штабных тренировок, тактико-специальных учений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оведение инструктажей, оказание методической и практической помощи руководству и персоналу учреждений, организующих массовые праздничные мероприятия или предоставляющих площади для их проведения;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проверка обеспеченности объектов (мест) массового пребывания людей и проведения праздничных мероприятий надежными средствами связи с органами правопорядка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3. Проведение мероприятий, направленных на социальную адаптацию осужденных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офилактика правонарушений и повторных преступлений среди лиц, осужденных к наказаниям без изоляции от общества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расширение перечня объектов для отбывания наказания осужденными к обязательным и исправительным работам.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4. Осуществление мероприятий, направленных на профилактику алкоголизма, токсикомании, табакокурения и наркомании: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рганизация лекций для учащихся 7-11 классов общеобразовательных организаций о здоровом образе жизни с привлечением специалистов в данной области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иобретение наборов химических имитаторов запахов наркотических веществ и вспомогательных материалов для тренировок кинологической группы;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военно-патриотическое воспитание молодёжи допризывного возраста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стимулирование активного участия молодёжи в общественной жизни и профилактика негативных тенденций в молодёжной среде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мероприятия по проведению оздоровительной кампании детей и трудоустройству подростков.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5. Проведение мероприятий, направленных на профилактику преступлений экстремистского и террористического характера:</w:t>
      </w:r>
    </w:p>
    <w:p>
      <w:pPr>
        <w:pStyle w:val="Style13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- проведение текущего ремонта систем видеонаблюдения; 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плата услуг связи для функционирования системы видеонаблюдения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- приобретение наборов учебных реквизитов запахов взрывчатых веществ для кинологической службы; 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бслуживание систем видеонаблюдения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разработка и размещение в средствах массовой информации и на официальном сайте администрации МР «Печора» материалов, памяток по вопросам противодействия терроризму и экстремизму, идеологии терроризма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рганизация обучения и подготовки специалистов в области межэтнических и межконфессиональных отношений для профилактики проявления экстремизма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рганизация обучения и подготовки специалистов по противодействию идеологии терроризма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оведение мониторинга средств массовой информации и сети «Интернет» для сбора сведений о ситуации в сфере межнациональных и межконфессиональных отношений на территории МО МР «Печора»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оведение профилактических мероприятий и информационно-просветительских встреч по антитеррористической тематике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рганизация и проведение дискуссионных и тематических встреч детей и молодежи с представителями антитеррористической комиссии в МО МР «Печора»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информирование средств массовой информации, осуществляющих свою деятельность на территории МО МР «Печора», о проведении тематического конкурса для СМИ;</w:t>
      </w:r>
    </w:p>
    <w:p>
      <w:pPr>
        <w:pStyle w:val="Style13"/>
        <w:spacing w:lineRule="auto" w:line="276"/>
        <w:ind w:firstLine="708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одготовка и размещение на официальном сайте администрации МР «Печора» материалов о проводимых мероприятиях по профилактике терроризма, экстремизма, пропаганде социально-значимых ценностей и мирных межнациональных и межконфессиональных отношений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eastAsia="ar-SA"/>
        </w:rPr>
        <w:t>6. Мероприятия, направленные на обеспечение безопасности дорожного движения: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иобретение печатной и сувенирной продукции для проведения профилактических и пропагандистских акций, конкурсов, соревнований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иобретение и распространение свето отражающих приспособлений среди учащихся младших классов образовательных организаций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eastAsia="ar-SA"/>
        </w:rPr>
        <w:t>проведение профилактических,   пропагандистских акций, направленных на укрепление дисциплины участников  дорожного движения,  формирования у них стереотипов законопослушного поведения на дороге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снащение образовательных организаций МР «Печора» оборудованием, позволяющим в игровой форме формировать навыки безопасного поведения на улично-дорожной сети (в том числе обустройство мини-улиц и авто-городков);</w:t>
      </w:r>
    </w:p>
    <w:p>
      <w:pPr>
        <w:pStyle w:val="Style1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организация и проведение  конкурса «Лучший   уголок   по безопасности дорожного движения  в муниципальных общеобразовательных организациях»;</w:t>
      </w:r>
    </w:p>
    <w:p>
      <w:pPr>
        <w:pStyle w:val="Style1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 организация и проведение конкурса  «Безопасное колесо»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 установка искусственных дорожных неровностей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замена устаревшего светофорного оборудования на регулируемых перекрестках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приведение остановочных пунктов в нормативное состояние;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- обустройство  участков улично-дорожной сети пешеходными ограждениями, в т. ч. в зоне пешеходных переходов вблизи образовательных учреждений.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  <w:lang w:eastAsia="ar-SA"/>
        </w:rPr>
        <w:t xml:space="preserve">7. </w:t>
      </w:r>
      <w:r>
        <w:rPr>
          <w:rFonts w:eastAsia="Calibri"/>
          <w:sz w:val="26"/>
          <w:szCs w:val="26"/>
          <w:lang w:eastAsia="en-US"/>
        </w:rPr>
        <w:t>Профилактика правонарушений на административных участках:</w:t>
      </w:r>
    </w:p>
    <w:p>
      <w:pPr>
        <w:pStyle w:val="Style1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- установка охранно-пожарной сигнализации на участковых пунктах полиции.</w:t>
      </w:r>
    </w:p>
    <w:p>
      <w:pPr>
        <w:pStyle w:val="Style13"/>
        <w:spacing w:lineRule="auto" w:line="276"/>
        <w:ind w:firstLine="567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4. Оценка эффективности реализации Программы</w:t>
      </w:r>
    </w:p>
    <w:p>
      <w:pPr>
        <w:pStyle w:val="Style13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Style13"/>
        <w:spacing w:lineRule="auto" w:line="276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Реализация Программы позволит к концу 2025 году достичь следующих результатов: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количества выявленных правонарушений при содействии народных дружинников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нижение количества доставленных правонарушителей в дежурную часть ОМВД России по г. Печоре при проведении совместных, с органами внутренних дел, рейдовых мероприяти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нижение количества преступлени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формирование здорового образа жизни у насел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вышение уровня обеспечения безопасности объектов социальной сферы и антитеррористической защищенно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окращение количества дорожно-транспортных происшестви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окращение числа детей, пострадавших в дорожно-транспортных происшествиях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доли пешеходных переходов, приведенных в соответствие с нормативными требованиям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нижение количества преступлений, в том числе связанных с незаконным оборотом наркотиков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безопасности людей в общественных местах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снижение количества граждан, состоящих на учете у врача нарколога в ГУ РК «Печорский психоневрологический диспансер»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здорового образа жизни у подрастающего поколения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беспечение проведения мониторинга на предмет распространения идей терроризма и экстремизма на территории муниципального района «Печора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вышение уровня состояния постоянной готовности к эффективному использованию сил и средств, предназначенных для минимизации и (или) ликвидации последствий проявлений терроризм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оказание противодействия распространению идеологии терроризма и экстремизм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роведение работы по информационно-пропагандистскому обеспечению антитеррористических мероприяти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системы открытости и доступности информации в   сфере профилактики экстремизма и терроризма;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кращение количества дорожно-транспортных происшествий;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сокращение числа детей, пострадавших в дорожно-транспортных происшествиях;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хранение доли пешеходных переходов, приведенных в соответствие с нормативными требованиями на уровне 100 %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снижение уровня оперативного реагирования на сообщения о происшествиях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hyperlink r:id="rId2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характеристики основных мероприятий муниципальной представлены в приложении 1 к муниципальной программе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Информация</w:t>
        </w:r>
      </w:hyperlink>
      <w:r>
        <w:rPr>
          <w:sz w:val="26"/>
          <w:szCs w:val="26"/>
        </w:rPr>
        <w:t xml:space="preserve"> по финансовому обеспечению муниципальной программы представлена в приложении 2 к муниципальной программе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сведения о целевых индикаторах и показателях муниципальной программы представлены в приложении 3 к муниципальной программе. 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 порядке сбора информации и методике расчета показателей (индикаторов) муниципальной программы представлены в приложении 4 к муниципальной программе. </w:t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792" w:leader="none"/>
        </w:tabs>
        <w:rPr>
          <w:vanish/>
          <w:sz w:val="26"/>
          <w:szCs w:val="26"/>
        </w:rPr>
      </w:pPr>
      <w:r>
        <w:rPr>
          <w:sz w:val="28"/>
          <w:szCs w:val="28"/>
          <w:lang w:eastAsia="ar-SA"/>
        </w:rPr>
        <w:tab/>
        <w:t>________________________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89CD764D9B217FEBC3910A8686DA89774263F4E3DFCB02EBB69BA5E579CA2CA146959332176FC798D3E9F9uBw4M" TargetMode="External"/><Relationship Id="rId3" Type="http://schemas.openxmlformats.org/officeDocument/2006/relationships/hyperlink" Target="consultantplus://offline/ref=CE89CD764D9B217FEBC3910A8686DA89774263F4E3DFCB02EBB69BA5E579CA2CA146959332176FC798D2EAFEuBw4M" TargetMode="External"/><Relationship Id="rId4" Type="http://schemas.openxmlformats.org/officeDocument/2006/relationships/hyperlink" Target="consultantplus://offline/ref=CE89CD764D9B217FEBC3910A8686DA89774263F4E3DFCB02EBB69BA5E579CA2CA146959332176FC798D2EEF6uBw6M" TargetMode="External"/><Relationship Id="rId5" Type="http://schemas.openxmlformats.org/officeDocument/2006/relationships/hyperlink" Target="consultantplus://offline/ref=CE89CD764D9B217FEBC3910A8686DA89774263F4E3DFCB02EBB69BA5E579CA2CA146959332176FC798D2EDFCuBw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0-10-27T16:46:00Z</cp:lastPrinted>
  <dcterms:modified xsi:type="dcterms:W3CDTF">2020-10-29T06:51:00Z</dcterms:modified>
  <cp:revision>165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